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/354 Ostrov nad Oslavou od křiž. s I/37 po křiž. s II/388, PD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Hana Strnadov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Aneta Veleba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181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leba.a@kr-vysocina.cz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5580"/>
      </w:tblGrid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Veleba Aneta Ing.</cp:lastModifiedBy>
  <cp:lastPrinted>2010-05-24T14:30:00Z</cp:lastPrinted>
  <dcterms:modified xsi:type="dcterms:W3CDTF">2022-10-20T09:10:00Z</dcterms:modified>
  <cp:revision>14</cp:revision>
  <dc:subject/>
  <dc:title>Krycí list nabídky</dc:title>
</cp:coreProperties>
</file>